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 w:val="36"/>
          <w:szCs w:val="36"/>
        </w:rPr>
        <w:t xml:space="preserve">บทที่ </w:t>
      </w:r>
      <w:r>
        <w:rPr>
          <w:sz w:val="36"/>
          <w:szCs w:val="36"/>
        </w:rPr>
        <w:t>2</w:t>
      </w:r>
    </w:p>
    <w:p>
      <w:pPr>
        <w:pStyle w:val="Subtitle"/>
        <w:rPr/>
      </w:pPr>
      <w:r>
        <w:rPr/>
        <w:t>กรอบแนวคิดของบัญชีการศึกษา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ัญชีประชาชาติตามมาตรฐานระบบ </w:t>
      </w:r>
      <w:r>
        <w:rPr>
          <w:rFonts w:cs="Angsana New" w:ascii="Angsana New" w:hAnsi="Angsana New"/>
          <w:b/>
          <w:bCs/>
          <w:sz w:val="32"/>
          <w:szCs w:val="32"/>
        </w:rPr>
        <w:t>1993 SNA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ระบบบัญชีประชาชาติประกอบด้ว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ัญชีหลัก แต่ละบัญชีหลักมีบัญชีย่อยอีก ได้แก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urrent ac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roduction ac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>Distribution of income account 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primary distribution of income account, secondary distribution of income account, redistribution of income in kind account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use of income accou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ccumulation accou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apital ac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cial ac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ther changes in assets accou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alance shee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pening balance 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hanges in balance she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osing balance 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est of the world accou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External account of goods and servic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External account of primary income and current transf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>External accumulation accounts 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Capital account, Financial accou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Other changes in assets accoun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>External assets and liabilities account 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Opening balance sheet, Changes in balance shee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losing balance sheet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่วยงานเศรษฐกิจ </w:t>
      </w:r>
      <w:r>
        <w:rPr>
          <w:rFonts w:cs="Angsana New" w:ascii="Angsana New" w:hAnsi="Angsana New"/>
          <w:sz w:val="32"/>
          <w:szCs w:val="32"/>
        </w:rPr>
        <w:t xml:space="preserve">(economic units) </w:t>
      </w:r>
      <w:r>
        <w:rPr>
          <w:rFonts w:ascii="Angsana New" w:hAnsi="Angsana New"/>
          <w:sz w:val="32"/>
          <w:sz w:val="32"/>
          <w:szCs w:val="32"/>
        </w:rPr>
        <w:t xml:space="preserve">ในระบบบัญชีประชาชาตินี้คือ หน่วยสถาบัน </w:t>
      </w:r>
      <w:r>
        <w:rPr>
          <w:rFonts w:cs="Angsana New" w:ascii="Angsana New" w:hAnsi="Angsana New"/>
          <w:sz w:val="32"/>
          <w:szCs w:val="32"/>
        </w:rPr>
        <w:t xml:space="preserve">(institutional units) </w:t>
      </w:r>
      <w:r>
        <w:rPr>
          <w:rFonts w:ascii="Angsana New" w:hAnsi="Angsana New"/>
          <w:sz w:val="32"/>
          <w:sz w:val="32"/>
          <w:szCs w:val="32"/>
        </w:rPr>
        <w:t>ซึ่งสามารถครอบครองทรัพย์สินและสร้างหนี้สินไว้ด้วยตนเอง รวมทั้งทำ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ธุรกรรมได้อย่างเต็มที่ ระบบบัญชีประชาชาติได้จัดกลุ่มหน่วยสถาบัน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าขาหลัก </w:t>
      </w:r>
      <w:r>
        <w:rPr>
          <w:rFonts w:cs="Angsana New" w:ascii="Angsana New" w:hAnsi="Angsana New"/>
          <w:sz w:val="32"/>
          <w:szCs w:val="32"/>
        </w:rPr>
        <w:t xml:space="preserve">(sectors)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on – financial corporations </w:t>
      </w:r>
      <w:r>
        <w:rPr>
          <w:rFonts w:ascii="Angsana New" w:hAnsi="Angsana New"/>
          <w:sz w:val="32"/>
          <w:sz w:val="32"/>
          <w:szCs w:val="32"/>
        </w:rPr>
        <w:t>เป็นหน่วยสถาบันที่มีการผลิตสินค้าที่มีการซื้อขายในตลาดและบริการที่มิใช่การเงินเป็นหลั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inancial corporations </w:t>
      </w:r>
      <w:r>
        <w:rPr>
          <w:rFonts w:ascii="Angsana New" w:hAnsi="Angsana New"/>
          <w:sz w:val="32"/>
          <w:sz w:val="32"/>
          <w:szCs w:val="32"/>
        </w:rPr>
        <w:t>เป็นหน่วยสถาบันที่เป็นตัวกลางทางการเงินและกิจกรรมสนับสนุนทางการเงินเป็นหลั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eneral government </w:t>
      </w:r>
      <w:r>
        <w:rPr>
          <w:rFonts w:ascii="Angsana New" w:hAnsi="Angsana New"/>
          <w:sz w:val="32"/>
          <w:sz w:val="32"/>
          <w:szCs w:val="32"/>
        </w:rPr>
        <w:t>เป็นหน่วยสถาบันที่ผลิตสินค้าบริการที่ไม่มีการซื้อขายในตลาดสำหรับการบริโภคส่วนบุคคลหรือการบริโภคส่วนรวม และการกระจายรายได้และความมั่งคั่ง นอกเหนือจากหน้าที่ทางการเมืองและบทบาทในการควบคุมทางเศรษฐกิ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ouseholds </w:t>
      </w:r>
      <w:r>
        <w:rPr>
          <w:rFonts w:ascii="Angsana New" w:hAnsi="Angsana New"/>
          <w:sz w:val="32"/>
          <w:sz w:val="32"/>
          <w:szCs w:val="32"/>
        </w:rPr>
        <w:t xml:space="preserve">เป็นบุคคลหรือกลุ่ม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รัวเร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บทบาทหลักในการผลิตอุปทานของแรงงาน การบริโภคขั้นสุดท้าย การเป็นผู้ประกอบการสำหรับการผลิตสินค้าและบริการที่ซื้อขายกันในตลา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Non – profit institution serving household (NPISHs) </w:t>
      </w:r>
      <w:r>
        <w:rPr>
          <w:rFonts w:ascii="Angsana New" w:hAnsi="Angsana New"/>
          <w:sz w:val="32"/>
          <w:sz w:val="32"/>
          <w:szCs w:val="32"/>
        </w:rPr>
        <w:t>เป็นหน่วยงานทางก</w:t>
      </w:r>
      <w:r>
        <w:rPr>
          <w:rFonts w:ascii="Angsana New" w:hAnsi="Angsana New"/>
          <w:sz w:val="32"/>
          <w:sz w:val="32"/>
          <w:szCs w:val="32"/>
        </w:rPr>
        <w:t>ฎ</w:t>
      </w:r>
      <w:r>
        <w:rPr>
          <w:rFonts w:ascii="Angsana New" w:hAnsi="Angsana New"/>
          <w:sz w:val="32"/>
          <w:sz w:val="32"/>
          <w:szCs w:val="32"/>
        </w:rPr>
        <w:t xml:space="preserve">หมาย </w:t>
      </w:r>
      <w:r>
        <w:rPr>
          <w:rFonts w:cs="Angsana New" w:ascii="Angsana New" w:hAnsi="Angsana New"/>
          <w:sz w:val="32"/>
          <w:szCs w:val="32"/>
        </w:rPr>
        <w:t xml:space="preserve">(legal entities) </w:t>
      </w:r>
      <w:r>
        <w:rPr>
          <w:rFonts w:ascii="Angsana New" w:hAnsi="Angsana New"/>
          <w:sz w:val="32"/>
          <w:sz w:val="32"/>
          <w:szCs w:val="32"/>
        </w:rPr>
        <w:t>ที่มีหน้าที่หลักในการผลิตบริการที่ไม่มีการซื้อขายกันในตลาดสำหรับครัวเรือน โดยที่ทรัพยากรหลักที่จุนเจือการผลิตมาจากเงินสมทบที่สมัครใจจากครัวเรือน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สาขาหลักทั้งห้ายังสามารถแบ่งย่อยออกเป็นสาขาย่อย </w:t>
      </w:r>
      <w:r>
        <w:rPr>
          <w:rFonts w:cs="Angsana New" w:ascii="Angsana New" w:hAnsi="Angsana New"/>
          <w:sz w:val="32"/>
          <w:szCs w:val="32"/>
        </w:rPr>
        <w:t xml:space="preserve">(sub - sectors) </w:t>
      </w:r>
      <w:r>
        <w:rPr>
          <w:rFonts w:ascii="Angsana New" w:hAnsi="Angsana New"/>
          <w:sz w:val="32"/>
          <w:sz w:val="32"/>
          <w:szCs w:val="32"/>
        </w:rPr>
        <w:t xml:space="preserve">ได้อีกมากมาย ระบบบัญชีประชาชาติตาม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นิยามและขอบเขตของสาขาหลักและสาขาย่อยต่างๆ เพื่อให้เกิดความชัดเจนในการแบ่งแยกสาขาหลักและสาขาย่อยให้เป็นระบบเดียวกัน และป้องกันการนับซ้ำที่อาจเกิดขึ้นได้ เช่น </w:t>
      </w:r>
      <w:r>
        <w:rPr>
          <w:rFonts w:cs="Angsana New" w:ascii="Angsana New" w:hAnsi="Angsana New"/>
          <w:sz w:val="32"/>
          <w:szCs w:val="32"/>
        </w:rPr>
        <w:t xml:space="preserve">General Government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รัฐบาลในส่วนกลาง ส่วนภูมิภาค และส่วนท้องถิ่น กองทุนประกันสังคมที่ดำเนินการโดยรัฐบาลทุกระดับ และ </w:t>
      </w:r>
      <w:r>
        <w:rPr>
          <w:rFonts w:cs="Angsana New" w:ascii="Angsana New" w:hAnsi="Angsana New"/>
          <w:sz w:val="32"/>
          <w:szCs w:val="32"/>
        </w:rPr>
        <w:t xml:space="preserve">NPISHs </w:t>
      </w:r>
      <w:r>
        <w:rPr>
          <w:rFonts w:ascii="Angsana New" w:hAnsi="Angsana New"/>
          <w:sz w:val="32"/>
          <w:sz w:val="32"/>
          <w:szCs w:val="32"/>
        </w:rPr>
        <w:t>ที่ควบคุมและจ่ายเงินโดยหน่วยงานของรัฐ เป็นต้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ภาคผนวก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นำเสนอตารางของบัญชีหลักและบัญชีย่อยที่สำคัญๆ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ระเภทในตารางที่ </w:t>
      </w:r>
      <w:r>
        <w:rPr>
          <w:rFonts w:cs="Angsana New" w:ascii="Angsana New" w:hAnsi="Angsana New"/>
          <w:sz w:val="32"/>
          <w:szCs w:val="32"/>
        </w:rPr>
        <w:t>1-9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TextBody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บบบัญชีประชาชาติตามมาตรฐานระบบ </w:t>
      </w:r>
      <w:r>
        <w:rPr>
          <w:sz w:val="32"/>
          <w:szCs w:val="32"/>
        </w:rPr>
        <w:t xml:space="preserve">1993 SNA </w:t>
      </w:r>
      <w:r>
        <w:rPr>
          <w:sz w:val="32"/>
          <w:sz w:val="32"/>
          <w:szCs w:val="32"/>
        </w:rPr>
        <w:t xml:space="preserve">จะให้รายละเอียดอย่างมากมายที่เกี่ยวข้องกับบัญชีหลักและบัญชีย่อย เช่น นิยาม ขอบเขต การวัดรายการต่างๆ ข้อกำหนดในการบันทึกข้อมูลตัวเลขที่สำคัญแต่ปลีกย่อย ทั้งนี้เพื่อต้องการให้มีความเข้าใจที่ตรงกันและหลีกเลี่ยงความลังเลสงสัย ความผิดพลาดคลาดเคลื่อนตั้งแต่ต้น ตัวอย่างเช่น ใน </w:t>
      </w:r>
      <w:r>
        <w:rPr>
          <w:sz w:val="32"/>
          <w:szCs w:val="32"/>
        </w:rPr>
        <w:t xml:space="preserve">Production account </w:t>
      </w:r>
      <w:r>
        <w:rPr>
          <w:sz w:val="32"/>
          <w:sz w:val="32"/>
          <w:szCs w:val="32"/>
        </w:rPr>
        <w:t xml:space="preserve">มีการนิยามสินค้าและบริการ การกำหนด </w:t>
      </w:r>
      <w:r>
        <w:rPr>
          <w:sz w:val="32"/>
          <w:szCs w:val="32"/>
        </w:rPr>
        <w:t xml:space="preserve">production boundary </w:t>
      </w:r>
      <w:r>
        <w:rPr>
          <w:sz w:val="32"/>
          <w:sz w:val="32"/>
          <w:szCs w:val="32"/>
        </w:rPr>
        <w:t xml:space="preserve">ว่ารวมหรือไม่รวมอะไรบ้าง </w:t>
      </w:r>
      <w:r>
        <w:rPr>
          <w:sz w:val="32"/>
          <w:szCs w:val="32"/>
        </w:rPr>
        <w:t xml:space="preserve">(own – account production </w:t>
      </w:r>
      <w:r>
        <w:rPr>
          <w:sz w:val="32"/>
          <w:sz w:val="32"/>
          <w:szCs w:val="32"/>
        </w:rPr>
        <w:t xml:space="preserve">ของ </w:t>
      </w:r>
      <w:r>
        <w:rPr>
          <w:sz w:val="32"/>
          <w:szCs w:val="32"/>
        </w:rPr>
        <w:t xml:space="preserve">do – it – yourself  </w:t>
      </w:r>
      <w:r>
        <w:rPr>
          <w:sz w:val="32"/>
          <w:sz w:val="32"/>
          <w:szCs w:val="32"/>
        </w:rPr>
        <w:t>ในการตกแต่ง บำรุงรักษา และซ่อมแซมเล็กน้อยในครัวเรือนของตนเองเป็นตัวอย่างของรายการที่ไม่รวมในขอบเขตการผลิต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ารประเมินราคาสินค้าในกรณีที่มีการแลกเปลี่ยน </w:t>
      </w:r>
      <w:r>
        <w:rPr>
          <w:sz w:val="32"/>
          <w:szCs w:val="32"/>
        </w:rPr>
        <w:t xml:space="preserve">(barter) </w:t>
      </w:r>
      <w:r>
        <w:rPr>
          <w:sz w:val="32"/>
          <w:sz w:val="32"/>
          <w:szCs w:val="32"/>
        </w:rPr>
        <w:t xml:space="preserve">การกำหนด </w:t>
      </w:r>
      <w:r>
        <w:rPr>
          <w:sz w:val="32"/>
          <w:szCs w:val="32"/>
        </w:rPr>
        <w:t xml:space="preserve">work – in – progress </w:t>
      </w:r>
      <w:r>
        <w:rPr>
          <w:sz w:val="32"/>
          <w:sz w:val="32"/>
          <w:szCs w:val="32"/>
        </w:rPr>
        <w:t xml:space="preserve">การประเมินผลผลิตที่ใช้เอง </w:t>
      </w:r>
      <w:r>
        <w:rPr>
          <w:sz w:val="32"/>
          <w:szCs w:val="32"/>
        </w:rPr>
        <w:t xml:space="preserve">(own final use)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ครงสร้างหลัก </w:t>
      </w:r>
      <w:r>
        <w:rPr>
          <w:rFonts w:cs="Angsana New" w:ascii="Angsana New" w:hAnsi="Angsana New"/>
          <w:sz w:val="32"/>
          <w:szCs w:val="32"/>
        </w:rPr>
        <w:t xml:space="preserve">(Central framework) </w:t>
      </w:r>
      <w:r>
        <w:rPr>
          <w:rFonts w:ascii="Angsana New" w:hAnsi="Angsana New"/>
          <w:sz w:val="32"/>
          <w:sz w:val="32"/>
          <w:szCs w:val="32"/>
        </w:rPr>
        <w:t xml:space="preserve">ของระบบบัญชีประชาชาติประกอบด้วย บัญชีหลักและบัญชีย่อยที่ออกแบบมาใช้กับระบบเศรษฐกิจทั้งหมด </w:t>
      </w:r>
      <w:r>
        <w:rPr>
          <w:rFonts w:cs="Angsana New" w:ascii="Angsana New" w:hAnsi="Angsana New"/>
          <w:sz w:val="32"/>
          <w:szCs w:val="32"/>
        </w:rPr>
        <w:t xml:space="preserve">(total economy) </w:t>
      </w:r>
      <w:r>
        <w:rPr>
          <w:rFonts w:ascii="Angsana New" w:hAnsi="Angsana New"/>
          <w:sz w:val="32"/>
          <w:sz w:val="32"/>
          <w:szCs w:val="32"/>
        </w:rPr>
        <w:t xml:space="preserve">บัญชีบริวาร </w:t>
      </w:r>
      <w:r>
        <w:rPr>
          <w:rFonts w:cs="Angsana New" w:ascii="Angsana New" w:hAnsi="Angsana New"/>
          <w:sz w:val="32"/>
          <w:szCs w:val="32"/>
        </w:rPr>
        <w:t xml:space="preserve">(satellite account) </w:t>
      </w:r>
      <w:r>
        <w:rPr>
          <w:rFonts w:ascii="Angsana New" w:hAnsi="Angsana New"/>
          <w:sz w:val="32"/>
          <w:sz w:val="32"/>
          <w:szCs w:val="32"/>
        </w:rPr>
        <w:t>จึงพัฒนาขึ้นมาเพื่อให้มีรายละเอียดปลีกย่อย เมื่อเทียบกับรายการที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บัญชีหลัก ซึ่งมีความยืดหยุ่นกว่าทั้งในการกำหนดนิยาม รายการ การวัดรายการต่างๆ นอกจากนี้ บริการการศึกษามีความแตกต่างบางประการในแนวคิดจากที่ระบุไว้ในบัญชีหลัก เช่น บัญชีหลักกำหนดให้บริการการศึกษาอยู่ในรายการ </w:t>
      </w:r>
      <w:r>
        <w:rPr>
          <w:rFonts w:cs="Angsana New" w:ascii="Angsana New" w:hAnsi="Angsana New"/>
          <w:sz w:val="32"/>
          <w:szCs w:val="32"/>
        </w:rPr>
        <w:t xml:space="preserve">gross fixed capital formation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ป็นรูปแบบหนึ่งของ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ั่นคือ การลงทุนในทุนมนุษ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ในความเป็นจริง บริการการศึกษาเป็นการบริโภคของนักเรียนที่ผลิตโดยสถานศึกษา นอกจากนี้ บริการการศึกษาถ่ายโอนไม่ได้ จึงทำให้ไม่สามารถลงในรายการของบัญชี </w:t>
      </w:r>
      <w:r>
        <w:rPr>
          <w:rFonts w:cs="Angsana New" w:ascii="Angsana New" w:hAnsi="Angsana New"/>
          <w:sz w:val="32"/>
          <w:szCs w:val="32"/>
        </w:rPr>
        <w:t xml:space="preserve">Balance sheet </w:t>
      </w:r>
      <w:r>
        <w:rPr>
          <w:rFonts w:ascii="Angsana New" w:hAnsi="Angsana New"/>
          <w:sz w:val="32"/>
          <w:sz w:val="32"/>
          <w:szCs w:val="32"/>
        </w:rPr>
        <w:t>ได้ ฉะนั้น บริการการศึกษาต้องใช้นิยาม ขอบเขต การวัด และการบันทึกรายการในบัญชีนี้ต่างหากจากบัญชีหลัก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บัญชีบริวารจะออกมาในรูปแบบใดก็ตาม ยังคงต้องอาศัยหลักการระบบบัญชีประชาชาติตามมาตรฐาน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 xml:space="preserve">และสอดคล้องกับบัญชีหลักและบัญชีย่อยดังที่ได้กล่าวมา บัญชีบริวารมีบทบาทในการกำหนดนิยาม รายการ และการจดบันทึกรายการต่างๆที่ไม่ชัดเจนและซ่อนอยู่ในบัญชีหลักให้มีความชัดเจนและเปิดเผย ต่อเมื่อบัญชีบริวารได้มีตัวเลขบันทึกไว้อย่างถูกต้องครบถ้วนแล้ว จึงจะนำข้อมูลตัวเลขจากบัญชีนี้กลับไปสู่บัญชีหลักที่เกี่ยวข้อง ซึ่งจะทำให้ระบบบัญชีประชาชาติมีความถูกต้องและสมบูรณ์ รูป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สดงตัวอย่างการเชื่อมโยงระหว่างบัญชีบริวารกับระบบบัญชีประชาชา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1 : </w:t>
      </w:r>
      <w:r>
        <w:rPr>
          <w:rFonts w:ascii="Angsana New" w:hAnsi="Angsana New"/>
          <w:sz w:val="32"/>
          <w:sz w:val="32"/>
          <w:szCs w:val="32"/>
        </w:rPr>
        <w:t>ตัวอย่างการแสดงความสัมพันธ์ระหว่างบัญชีบริวารกับระบบบัญชีประชาชา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-6985</wp:posOffset>
                </wp:positionV>
                <wp:extent cx="6035040" cy="6949440"/>
                <wp:effectExtent l="5080" t="5080" r="5080" b="1270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6949440"/>
                          <a:chOff x="0" y="0"/>
                          <a:chExt cx="6035040" cy="6949440"/>
                        </a:xfrm>
                      </wpg:grpSpPr>
                      <wps:wsp>
                        <wps:cNvSpPr txBox="1"/>
                        <wps:spPr>
                          <a:xfrm>
                            <a:off x="1280160" y="0"/>
                            <a:ext cx="420624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บัญชีบริว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onsumption of specific goods and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Actual final consum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Intermediate consum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apital 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Fixed capital 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Specific current 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Specific capital 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urrent uses financed by the rest of the wor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apital uses financed by the rest of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0480"/>
                            <a:ext cx="60350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0" w:firstLine="25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ระบบบัญชีประชา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389120"/>
                            <a:ext cx="16459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Production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Actual final consum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Intermediate consum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4. Specific current 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4389120"/>
                            <a:ext cx="17373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Capital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apital formation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Fixed capital 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5. Specific capital 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389120"/>
                            <a:ext cx="17373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Rest of the world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urrent uses financed by the rest of the wor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Capital uses financed by the rest of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00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0" cy="32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77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377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51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651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8016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83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383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54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544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291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291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474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4747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-0.55pt;width:475.2pt;height:547.2pt" coordorigin="-216,-11" coordsize="9504,10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-11;width:6623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2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บัญชีบริว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onsumption of specific goods and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Actual final consum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Intermediate consum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apital 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Fixed capital 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Specific current trans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Specific capital trans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urrent uses financed by the rest of the wor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apital uses financed by the rest of the wor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6;top:6037;width:950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0" w:firstLine="25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ระบบบัญชีประชาชาต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6901;width:2591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Production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Actual final consum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Intermediate consum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4. Specific current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6901;width:2735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Capital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apital formation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Fixed capital 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5. Specific capital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6901;width:2735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Rest of the world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urrent uses financed by the rest of the wor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Capital uses financed by the rest of the wor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,1573" to="2231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573" to="792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1141" to="2231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1141" to="936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2869" to="1943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2869" to="1224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8,3733" to="7991,3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3733" to="7992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4165" to="7559,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4165" to="7560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2005" to="1943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2005" to="1512,5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5317" to="3671,5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5317" to="3672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2437" to="194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2437" to="1656,5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6,5173" to="3815,5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5173" to="3816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3301" to="1943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3301" to="1368,5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5461" to="3527,5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461" to="3528,6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บทวนการศึกษาค่าใช้จ่ายด้านการศึกษา และการจัดทำบัญชีการศึกษาแห่งชาติในประเทศไทยและในต่างประเทศ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ค่าใช้จ่ายด้านการศึกษาในประเทศไทย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Bennett (1995) </w:t>
      </w:r>
      <w:r>
        <w:rPr>
          <w:rFonts w:ascii="Angsana New" w:hAnsi="Angsana New"/>
          <w:sz w:val="32"/>
          <w:sz w:val="32"/>
          <w:szCs w:val="32"/>
        </w:rPr>
        <w:t>ได้วิเคราะห์ค่าใช้จ่ายด้านการศึกษาของภาครัฐในประเทศไทยในช่วง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63 – 1969 </w:t>
      </w:r>
      <w:r>
        <w:rPr>
          <w:rFonts w:ascii="Angsana New" w:hAnsi="Angsana New"/>
          <w:sz w:val="32"/>
          <w:sz w:val="32"/>
          <w:szCs w:val="32"/>
        </w:rPr>
        <w:t xml:space="preserve">จำแนกค่าใช้จ่ายด้านต้นทุนตามระดับของ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ละจำแนกค่าใช้จ่ายประจำตามระดับของ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ขายังได้คำนวณต้นทุนเฉลี่ยของหน่วย </w:t>
      </w:r>
      <w:r>
        <w:rPr>
          <w:rFonts w:cs="Angsana New" w:ascii="Angsana New" w:hAnsi="Angsana New"/>
          <w:sz w:val="32"/>
          <w:szCs w:val="32"/>
        </w:rPr>
        <w:t xml:space="preserve">(unit cost) </w:t>
      </w:r>
      <w:r>
        <w:rPr>
          <w:rFonts w:ascii="Angsana New" w:hAnsi="Angsana New"/>
          <w:sz w:val="32"/>
          <w:sz w:val="32"/>
          <w:szCs w:val="32"/>
        </w:rPr>
        <w:t xml:space="preserve">ของสถาบันการศึกษาที่ดูแลโดยกระทรวงศึกษาธิการ เทศบาลและองค์การบริหารส่วน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แบ่งรายจ่ายการศึกษาภาครัฐ ตามประเภทหน้าที่ปฎิบัติในระดับการศึกษา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กระแสไหลเวียนของรายจ่ายด้านการศึกษาที่ใกล้เคียงกับบัญชีประชาชาติมากที่สุดในขณะนั้น คือ การจำแนกประเภทเงินทุนตามแหล่งเงินทุน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งราม เศรษฐพานิช และคณะ </w:t>
      </w:r>
      <w:r>
        <w:rPr>
          <w:rFonts w:cs="Angsana New" w:ascii="Angsana New" w:hAnsi="Angsana New"/>
          <w:sz w:val="32"/>
          <w:szCs w:val="32"/>
        </w:rPr>
        <w:t xml:space="preserve">(2532) </w:t>
      </w:r>
      <w:r>
        <w:rPr>
          <w:rFonts w:ascii="Angsana New" w:hAnsi="Angsana New"/>
          <w:sz w:val="32"/>
          <w:sz w:val="32"/>
          <w:szCs w:val="32"/>
        </w:rPr>
        <w:t xml:space="preserve">ได้ศึกษาค่าใช้จ่ายในการผลิตบัณฑิตของมหาวิทยาลัยรัฐทั้งแบบจำกัดรับและไม่จำกัดรับ สถาบันอุดมศึกษาของเอกชน สถาบันราชภัฎ และสถาบันเทคโนโลยีราชมงคล โดยใช้ข้อมูลปี </w:t>
      </w:r>
      <w:r>
        <w:rPr>
          <w:rFonts w:cs="Angsana New" w:ascii="Angsana New" w:hAnsi="Angsana New"/>
          <w:sz w:val="32"/>
          <w:szCs w:val="32"/>
        </w:rPr>
        <w:t xml:space="preserve">2524 – 2528 </w:t>
      </w:r>
      <w:r>
        <w:rPr>
          <w:rFonts w:ascii="Angsana New" w:hAnsi="Angsana New"/>
          <w:sz w:val="32"/>
          <w:sz w:val="32"/>
          <w:szCs w:val="32"/>
        </w:rPr>
        <w:t xml:space="preserve">ส่วนข้อมูลค่าใช้จ่ายส่วนบุคคลของนักศึกษาเก็บรวบรวมในปี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นี้จำแนกค่าใช้จ่าย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คือ ค่าใช้จ่ายทางสังคมและค่าใช้จ่ายส่วนบุคคล ค่าใช้จ่ายทางสังคมประกอบด้วยค่าใช้จ่ายดำเนินการและค่าใช้จ่ายทุนทรัพย์สินทั้งหมด ซึ่งจ่ายจากเงินงบประมาณและเงินนอกงบประมาณของสถาบันการศึกษา ส่วนค่าใช้จ่ายส่วนบุคคลประกอบด้วย ค่าเล่าเรียนและอุปกรณ์การศึกษาที่นักศึกษาหรือผู้ปกครองเป็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จ่ายระหว่างการเรียน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ค่าใช้จ่ายทั้งห้าประเภทในสถาบันการศึกษาทั้งห้าประเภทพบว่า มหาวิทยาลัยแบบจำกัดรับมีค่าใช้จ่ายทางสังคมสูงกว่าสถาบันการศึกษาประเภทอื่น ขณะที่มหาวิทยาลัยประเภทไม่จำกัดรับมีค่าใช้จ่ายทั้งสองประเภทต่ำที่สุ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การจำแนกค่าใช้จ่ายทั้งสองประเภทตามสาขาวิชาแสดงให้เห็นว่า สาขาแพทย์ศาสตร์มีค่าใช้จ่ายทางสังคมสูงสุด สาขานิติศาสตร์และสาขาพาณิชยศาสตร์มีค่าใช้จ่ายทางสังคมน้อยที่สุด เนื่องจากเป็นสาขาที่เปิดสอนอย่างแพร่หลายในมหาวิทยาลัยแบบไม่จำกัดรับและสถาบันอุดมศึกษาเอกชน สาขาวิจิตรศิลป์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สถาปัตยกรรมศาสตร์มีค่าใช้จ่ายส่วนบุคคลสูงสุ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ของศัลยา ปิยมหันต์ </w:t>
      </w:r>
      <w:r>
        <w:rPr>
          <w:rFonts w:cs="Angsana New" w:ascii="Angsana New" w:hAnsi="Angsana New"/>
          <w:sz w:val="32"/>
          <w:szCs w:val="32"/>
        </w:rPr>
        <w:t xml:space="preserve">(2546) </w:t>
      </w:r>
      <w:r>
        <w:rPr>
          <w:rFonts w:ascii="Angsana New" w:hAnsi="Angsana New"/>
          <w:sz w:val="32"/>
          <w:sz w:val="32"/>
          <w:szCs w:val="32"/>
        </w:rPr>
        <w:t xml:space="preserve">ที่วิเคราะห์อัตราค่าธรรมเนียมและการให้บริการของโรงเรียนอนุบาลในเขตกรุงเทพมหานครระบุว่า ต้นทุนด้านทรัพย์สินมีสัดส่วนที่สูงเมื่อเทียบกับต้นทุนทั้งหมด ต้นทุนของที่ดิ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ต้นทุนด้านทรัพย์สิน และต้นทุนของอาคารสิ่งปลูกสร้า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ต้นทุนด้านทรัพย์สิน ต้นทุนด้านทรัพย์สินของโรงเรียนอนุบาลเอกชนมีมูลค่าสูงที่สุด ขณะที่ต้นทุนประเภทนี้ของโรงเรียนสาธิตฯมีมูลค่าต่ำที่สุด ในทางตรงกันข้าม โรงเรียนอนุบาลเอกชนมีต้นทุนดำเนินการต่ำที่สุด ขณะที่โรงเรียนสาธิตฯ มีต้นทุนประเภทนี้สูงสุด ต้นทุนดำเนินการส่วนใหญ่ประกอบด้วยเงินเดือนของบุคลากรและค่าอาหารกลางวัน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สาธิตฯ สังกัดทบวงฯ มีรายได้สูงสุด ขณะที่โรงเรียนอนุบาลสังกัดแระทรวงศึกษาธิการมีรายได้ต่ำสุด โรงเรียนอนุบาลของรัฐมีสัดส่วนรายได้จากรัฐและจากผู้ปกครองค่อนข้างใกล้เคียงกันคือ </w:t>
      </w:r>
      <w:r>
        <w:rPr>
          <w:rFonts w:cs="Angsana New" w:ascii="Angsana New" w:hAnsi="Angsana New"/>
          <w:sz w:val="32"/>
          <w:szCs w:val="32"/>
        </w:rPr>
        <w:t xml:space="preserve">56%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44% </w:t>
      </w:r>
      <w:r>
        <w:rPr>
          <w:rFonts w:ascii="Angsana New" w:hAnsi="Angsana New"/>
          <w:sz w:val="32"/>
          <w:sz w:val="32"/>
          <w:szCs w:val="32"/>
        </w:rPr>
        <w:t xml:space="preserve">ขณะที่โรงเรียนอนุบาลเอกชนอาศัยรายได้จากผู้ปกครองสูงถึง </w:t>
      </w:r>
      <w:r>
        <w:rPr>
          <w:rFonts w:cs="Angsana New" w:ascii="Angsana New" w:hAnsi="Angsana New"/>
          <w:sz w:val="32"/>
          <w:szCs w:val="32"/>
        </w:rPr>
        <w:t>90% 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การศึกษานี้ได้สุ่มตัวอย่างโรงเรียนอนุบาล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แห่งในเขตกรุงเทพมหานครใน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และพบว่า โรงเรียนอนุบาลเอกชนที่ใช้หลักสูตรนานาชาติเก็บค่าธรรมเนียมการศึกษาโดยเฉลี่ย </w:t>
      </w:r>
      <w:r>
        <w:rPr>
          <w:rFonts w:cs="Angsana New" w:ascii="Angsana New" w:hAnsi="Angsana New"/>
          <w:sz w:val="32"/>
          <w:szCs w:val="32"/>
        </w:rPr>
        <w:t xml:space="preserve">189,584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ปี โรงเรียนอนุบาลเอกชนที่มีเฉพาะระดับอนุบาลเก็บค่าธรรมเนียมการศึกษา </w:t>
      </w:r>
      <w:r>
        <w:rPr>
          <w:rFonts w:cs="Angsana New" w:ascii="Angsana New" w:hAnsi="Angsana New"/>
          <w:sz w:val="32"/>
          <w:szCs w:val="32"/>
        </w:rPr>
        <w:t xml:space="preserve">27,338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ปี โรงเรียนเอกชนที่มีระดับอนุบาลและสูงกว่าเก็บค่าธรรมเนียมการศึกษา </w:t>
      </w:r>
      <w:r>
        <w:rPr>
          <w:rFonts w:cs="Angsana New" w:ascii="Angsana New" w:hAnsi="Angsana New"/>
          <w:sz w:val="32"/>
          <w:szCs w:val="32"/>
        </w:rPr>
        <w:t xml:space="preserve">23,505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ปี ส่วนโรงเรียนรัฐบาลเก็บเพียง </w:t>
      </w:r>
      <w:r>
        <w:rPr>
          <w:rFonts w:cs="Angsana New" w:ascii="Angsana New" w:hAnsi="Angsana New"/>
          <w:sz w:val="32"/>
          <w:szCs w:val="32"/>
        </w:rPr>
        <w:t xml:space="preserve">625 </w:t>
      </w:r>
      <w:r>
        <w:rPr>
          <w:rFonts w:ascii="Angsana New" w:hAnsi="Angsana New"/>
          <w:sz w:val="32"/>
          <w:sz w:val="32"/>
          <w:szCs w:val="32"/>
        </w:rPr>
        <w:t>บาทต่อคนต่อปี โรงเรียนรัฐบาลได้รับการอุดหนุนค่าใช้จ่ายจากงบประมาณแผ่นดินที่ครอบคลุมในด้านเงินเดือนบุคลากร ค่าสาธารณูปโภค และค่าใช้จ่ายอื่นๆหลายรายการ ค่าธรรมเนียมการศึกษาของโรงเรียนรัฐบาลที่เรียกเก็บเงินจึงเป็นไปเพื่อเป็นค่าใช้จ่ายสำหรับเครื่องใช้ประจำวันของเด็กนักเรียน รวมทั้งบริการพิเศษเช่น บริการรถรับส่ง การจัดทำการประกันอุบัติเหตุกลุ่มให้เด็กนักเรียน เป็นต้น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มประชาสงเคราะห์เป็นผู้อนุญาตให้จัดตั้งสถานรับเลี้ยงเด็กเอกชน และกำหนดอัตราการเก็บค่าบริการไว้ไม่เกิ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เดือน วาสนา สรารัมย์ </w:t>
      </w:r>
      <w:r>
        <w:rPr>
          <w:rFonts w:cs="Angsana New" w:ascii="Angsana New" w:hAnsi="Angsana New"/>
          <w:sz w:val="32"/>
          <w:szCs w:val="32"/>
        </w:rPr>
        <w:t xml:space="preserve">(2542) </w:t>
      </w:r>
      <w:r>
        <w:rPr>
          <w:rFonts w:ascii="Angsana New" w:hAnsi="Angsana New"/>
          <w:sz w:val="32"/>
          <w:sz w:val="32"/>
          <w:szCs w:val="32"/>
        </w:rPr>
        <w:t xml:space="preserve">พบว่า ผู้ประกอบการที่จัดเก็บ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เดือนเป็นเพียงร้อยละ </w:t>
      </w:r>
      <w:r>
        <w:rPr>
          <w:rFonts w:cs="Angsana New" w:ascii="Angsana New" w:hAnsi="Angsana New"/>
          <w:sz w:val="32"/>
          <w:szCs w:val="32"/>
        </w:rPr>
        <w:t xml:space="preserve">46.8 </w:t>
      </w:r>
      <w:r>
        <w:rPr>
          <w:rFonts w:ascii="Angsana New" w:hAnsi="Angsana New"/>
          <w:sz w:val="32"/>
          <w:sz w:val="32"/>
          <w:szCs w:val="32"/>
        </w:rPr>
        <w:t xml:space="preserve">ขณะ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ได้จัดเก็บสูงกว่า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ต่อคน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ที่ </w:t>
      </w:r>
      <w:r>
        <w:rPr>
          <w:rFonts w:cs="Angsana New" w:ascii="Angsana New" w:hAnsi="Angsana New"/>
          <w:sz w:val="32"/>
          <w:szCs w:val="32"/>
        </w:rPr>
        <w:t>9)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ngsana New" w:hAnsi="Angsana New" w:eastAsia="Times New Roman" w:cs="Angsana New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left"/>
      <w:outlineLvl w:val="1"/>
    </w:pPr>
    <w:rPr>
      <w:rFonts w:ascii="Angsana New" w:hAnsi="Angsana New" w:eastAsia="Times New Roman" w:cs="Angsana New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eastAsia="Times New Roman"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3:00Z</dcterms:created>
  <dc:creator>40990018</dc:creator>
  <dc:description/>
  <dc:language>en-US</dc:language>
  <cp:lastModifiedBy>suchada</cp:lastModifiedBy>
  <cp:lastPrinted>2004-09-01T09:13:00Z</cp:lastPrinted>
  <dcterms:modified xsi:type="dcterms:W3CDTF">2005-01-12T06:35:00Z</dcterms:modified>
  <cp:revision>5</cp:revision>
  <dc:subject/>
  <dc:title>บทที่ 2</dc:title>
</cp:coreProperties>
</file>